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635</wp:posOffset>
                </wp:positionV>
                <wp:extent cx="9041130" cy="1384871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1040" cy="13848840"/>
                          <a:chOff x="0" y="0"/>
                          <a:chExt cx="9041040" cy="13848840"/>
                        </a:xfrm>
                      </wpg:grpSpPr>
                      <wps:wsp>
                        <wps:cNvSpPr/>
                        <wps:spPr>
                          <a:xfrm>
                            <a:off x="0" y="358920"/>
                            <a:ext cx="9041040" cy="12916080"/>
                          </a:xfrm>
                          <a:prstGeom prst="rect">
                            <a:avLst/>
                          </a:prstGeom>
                          <a:solidFill>
                            <a:srgbClr val="ffce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7480"/>
                            <a:ext cx="8897760" cy="12485520"/>
                          </a:xfrm>
                          <a:prstGeom prst="rect">
                            <a:avLst/>
                          </a:prstGeom>
                          <a:solidFill>
                            <a:srgbClr val="ffdb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932832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839680"/>
                            <a:ext cx="2726640" cy="114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7964640"/>
                            <a:ext cx="2726640" cy="114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964640"/>
                            <a:ext cx="2726640" cy="1148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1184004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6457320"/>
                            <a:ext cx="2726640" cy="1148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457320"/>
                            <a:ext cx="2726640" cy="1148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663440"/>
                            <a:ext cx="8754120" cy="1435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870280"/>
                            <a:ext cx="8754120" cy="1434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076400"/>
                            <a:ext cx="8754120" cy="1434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1146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1720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1576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13633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13633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1146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1146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1146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1433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859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3124800"/>
                            <a:ext cx="990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3124800"/>
                            <a:ext cx="2444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29408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3514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3370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31572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31572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2940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29408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29408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3227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26535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4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5536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60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92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47340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53078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58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320" y="51638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4680" y="495108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495108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640" y="47340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0640" y="47340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0" y="47340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50209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2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2280" y="44467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65278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710172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695772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674496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74496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65278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710172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124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95772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9680" y="674496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674496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803448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80344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86086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8321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760" y="77472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84646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8251920"/>
                            <a:ext cx="990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51920"/>
                            <a:ext cx="2444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02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119106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124848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3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6232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400" y="123404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120" y="12126600"/>
                            <a:ext cx="99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2126600"/>
                            <a:ext cx="244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92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803520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76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80352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88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860940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83224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33960" y="77479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84650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760" y="825192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825192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1910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1910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11910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1910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119102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1910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10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248408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21971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5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6600" y="11622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234008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12126600"/>
                            <a:ext cx="990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126600"/>
                            <a:ext cx="2444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3416840"/>
                            <a:ext cx="502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2240" y="13416840"/>
                            <a:ext cx="502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6640" y="13416840"/>
                            <a:ext cx="789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(cero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040" y="13416840"/>
                            <a:ext cx="2799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(según configuración de prepersonalizació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444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9680" y="134168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16240" y="13416840"/>
                            <a:ext cx="19375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reservado para uso futu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6527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65278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984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480" y="65278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681480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6920" y="6240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0344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803448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803448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83217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4440" y="77472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92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08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800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11910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1910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191024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1910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11910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1219716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24440" y="1162260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360" y="8035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80352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92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80352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83224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09640" y="77479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471600"/>
                            <a:ext cx="7247160" cy="2009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11744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983052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5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8040" y="925596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997344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9758520"/>
                            <a:ext cx="990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758520"/>
                            <a:ext cx="2444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977840"/>
                            <a:ext cx="12916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personalizador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69092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isor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08342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bricante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440" y="9758520"/>
                            <a:ext cx="52956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9758520"/>
                            <a:ext cx="74664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983052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2880" y="9363600"/>
                            <a:ext cx="72360" cy="861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2600 h 488520"/>
                              <a:gd name="textAreaBottom" fmla="*/ 47592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10189080"/>
                            <a:ext cx="1004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ersión Apl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652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954324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954324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1480" y="954324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9830520"/>
                            <a:ext cx="862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ódigo Ped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9830520"/>
                            <a:ext cx="6458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. Or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667480" y="9471600"/>
                            <a:ext cx="72360" cy="645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9360 h 366120"/>
                              <a:gd name="textAreaBottom" fmla="*/ 356760 h 36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660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9543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16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16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320" y="9831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744240" y="9256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200" y="9543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9543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932868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dg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9327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9327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27266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7266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452052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452052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d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631440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631440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0" y="631440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631440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645876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6600" y="6528960"/>
                            <a:ext cx="213840" cy="144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16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160" y="6528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772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372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240" y="7103160"/>
                            <a:ext cx="934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tiqueta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16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2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17480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1880" y="6958800"/>
                            <a:ext cx="932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ngitud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0" y="6744960"/>
                            <a:ext cx="99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520" y="6744960"/>
                            <a:ext cx="244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828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284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8840" y="652896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9400" y="652896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560" y="681624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0480" y="624168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0760" y="63158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040" y="63158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h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640" y="78213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78213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r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8840" y="782136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782136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c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920" y="116960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116960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vl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0" y="1169604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1169604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ap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1840040"/>
                            <a:ext cx="2726640" cy="114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36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860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916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480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57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880" y="11408040"/>
                            <a:ext cx="72360" cy="15080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21960 h 855000"/>
                              <a:gd name="textAreaBottom" fmla="*/ 83304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972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920" y="11910600"/>
                            <a:ext cx="21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·····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484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0480" y="11910600"/>
                            <a:ext cx="216000" cy="144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12197880"/>
                            <a:ext cx="932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51920" y="11623320"/>
                            <a:ext cx="72360" cy="1077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5840 h 610560"/>
                              <a:gd name="textAreaBottom" fmla="*/ 594720 h 6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0760" y="11697480"/>
                            <a:ext cx="1291680" cy="143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040" y="11697480"/>
                            <a:ext cx="86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FEdp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119106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95428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14720" y="9363960"/>
                            <a:ext cx="72360" cy="8611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12600 h 488160"/>
                              <a:gd name="textAreaBottom" fmla="*/ 475560 h 48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07760" y="9579240"/>
                            <a:ext cx="72360" cy="43056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6120 h 244080"/>
                              <a:gd name="textAreaBottom" fmla="*/ 237960 h 2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9830520"/>
                            <a:ext cx="645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 Apl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69200" y="9471600"/>
                            <a:ext cx="72360" cy="64584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9360 h 366120"/>
                              <a:gd name="textAreaBottom" fmla="*/ 356760 h 36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9830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9758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1011672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547280"/>
                            <a:ext cx="717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– 1 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9758520"/>
                            <a:ext cx="12132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9758520"/>
                            <a:ext cx="35892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1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430560"/>
                            <a:ext cx="4448880" cy="286920"/>
                          </a:xfrm>
                          <a:prstGeom prst="flowChartManualOperation">
                            <a:avLst/>
                          </a:prstGeom>
                          <a:solidFill>
                            <a:srgbClr val="ffdb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501480"/>
                            <a:ext cx="2726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PLICACIÓN DE TRANSPORT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:01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041040" cy="286920"/>
                          </a:xfrm>
                          <a:prstGeom prst="rect">
                            <a:avLst/>
                          </a:prstGeom>
                          <a:solidFill>
                            <a:srgbClr val="ffce8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ARJETA SUBE-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14732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294120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473508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320" y="6528960"/>
                            <a:ext cx="214560" cy="144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1276992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7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70960" y="1144260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1277172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43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1144476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1277172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67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98440" y="1144476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1264760"/>
                            <a:ext cx="7103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38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30680" y="7677720"/>
                            <a:ext cx="71640" cy="710388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104760 h 4027320"/>
                              <a:gd name="textAreaBottom" fmla="*/ 3922560 h 402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889704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6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70960" y="75697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840" y="889704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6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6520" y="75697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7096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760" y="7390080"/>
                            <a:ext cx="2583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32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98440" y="6063120"/>
                            <a:ext cx="71640" cy="25833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38160 h 1464480"/>
                              <a:gd name="textAreaBottom" fmla="*/ 1426320 h 146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3204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3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4596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152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3900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20066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452560" y="12196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136332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200844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520" y="122148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2293560"/>
                            <a:ext cx="861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4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3440" y="-2045520"/>
                            <a:ext cx="73800" cy="861048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15120 w 41760"/>
                              <a:gd name="textAreaTop" fmla="*/ 127080 h 4881600"/>
                              <a:gd name="textAreaBottom" fmla="*/ 4754520 h 48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5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3204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34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4596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152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0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3900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38005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452560" y="30135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3157200"/>
                            <a:ext cx="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3802320"/>
                            <a:ext cx="1506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2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59520" y="3015360"/>
                            <a:ext cx="71640" cy="15069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21960 h 854280"/>
                              <a:gd name="textAreaBottom" fmla="*/ 832320 h 8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4087440"/>
                            <a:ext cx="861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pacio Total – 141 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3440" y="-251640"/>
                            <a:ext cx="73800" cy="861048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15120 w 41760"/>
                              <a:gd name="textAreaTop" fmla="*/ 127080 h 4881600"/>
                              <a:gd name="textAreaBottom" fmla="*/ 4754520 h 48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560" y="4951080"/>
                            <a:ext cx="8611200" cy="107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50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1748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92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34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73140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24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696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10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22444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820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0520" y="6433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12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5238000" y="-1432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516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27480" y="645120"/>
                              <a:ext cx="15069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12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6744960" y="-141480"/>
                              <a:ext cx="71640" cy="1506960"/>
                            </a:xfrm>
                            <a:custGeom>
                              <a:avLst/>
                              <a:gdLst>
                                <a:gd name="textAreaLeft" fmla="*/ 0 w 40680"/>
                                <a:gd name="textAreaRight" fmla="*/ 14760 w 40680"/>
                                <a:gd name="textAreaTop" fmla="*/ 21960 h 854280"/>
                                <a:gd name="textAreaBottom" fmla="*/ 832320 h 85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930240"/>
                              <a:ext cx="86104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pacio Total – 141 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268880" y="-3408840"/>
                              <a:ext cx="73800" cy="8610480"/>
                            </a:xfrm>
                            <a:custGeom>
                              <a:avLst/>
                              <a:gdLst>
                                <a:gd name="textAreaLeft" fmla="*/ 0 w 41760"/>
                                <a:gd name="textAreaRight" fmla="*/ 15120 w 41760"/>
                                <a:gd name="textAreaTop" fmla="*/ 127080 h 4881600"/>
                                <a:gd name="textAreaBottom" fmla="*/ 4754520 h 488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640" y="13705200"/>
                            <a:ext cx="5453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Los valores de las celdas de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tiquet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, Longitud y Datos se presentan en el sistema hexadecima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161.1pt;width:711.9pt;height:1325pt" coordorigin="113,-3222" coordsize="14238,26500">
                <v:rect id="shape_0" fillcolor="#ffce85" stroked="t" o:allowincell="f" style="position:absolute;left:113;top:565;width:14237;height:20339;mso-wrap-style:none;v-text-anchor:middle">
                  <v:fill o:detectmouseclick="t" type="solid" color2="#00317a"/>
                  <v:stroke color="black" weight="9360" joinstyle="miter" endcap="flat"/>
                  <w10:wrap type="none"/>
                </v:rect>
                <v:rect id="shape_0" fillcolor="#ffdbb7" stroked="t" o:allowincell="f" style="position:absolute;left:226;top:1130;width:14011;height:19661;mso-wrap-style:none;v-text-anchor:middle">
                  <v:fill o:detectmouseclick="t" type="solid" color2="#002448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ffffcc" stroked="t" o:allowincell="f" style="position:absolute;left:339;top:14690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rect id="shape_0" fillcolor="#ffffcc" stroked="t" o:allowincell="f" style="position:absolute;left:338;top:18645;width:4293;height:1807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198;top:12543;width:4293;height:1807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12543;width:4293;height:1807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085;top:18646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085;top:10169;width:4293;height:1808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10169;width:4293;height:1808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7344;width:13785;height:2260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4520;width:13785;height:225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39;top:1695;width:13785;height:225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99" stroked="t" o:allowincell="f" style="position:absolute;left:45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22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3164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50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536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0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10283;top:180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271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248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214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214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180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180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225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135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3164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50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536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0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4921;width:155;height:50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4921;width:384;height:7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10283;top:4631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5535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5308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4972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4972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4631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4631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5083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4179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4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2827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3164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50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4182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4520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4860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390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5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03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8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6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9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536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4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2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2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2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7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5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0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8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7573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0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250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858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92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266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6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8136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41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249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8094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7752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994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10283;top:7455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623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9;top:8359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4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2;top:813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7;top:7797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5;top:7797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8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6;top:7455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4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4;top:7455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30;top:7907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2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9;top:7003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9999" stroked="t" o:allowincell="f" style="position:absolute;left:454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;top:10280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11184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10957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10622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10622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198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535;top:10280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1;top:11184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6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4;top:10957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19;top:10622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7;top:10622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454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1;top:12653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31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9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7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7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7;top:13557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3105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2;top:12201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30;top:13330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5;top:12995;width:155;height:4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3;top:12995;width:384;height:6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200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537;top:18757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7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55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689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23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763;top:19661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3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8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6;top:19434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721;top:19097;width:155;height:4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379;top:19097;width:384;height:6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5313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5650;top:12654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aqua" stroked="t" o:allowincell="f" style="position:absolute;left:5990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328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6668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7006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346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5876;top:13558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3106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81;top:12202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89;top:13331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5834;top:12995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5492;top:12995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451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88;top:18756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aqua" stroked="t" o:allowincell="f" style="position:absolute;left:1128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F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6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806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2144;top:1875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4;top:1875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14;top:19660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1920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5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19;top:1830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27;top:19433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2;top:19097;width:155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0;top:19097;width:384;height:6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9999" stroked="t" o:allowincell="f" style="position:absolute;left:338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stroked="f" o:allowincell="f" style="position:absolute;left:789;top:21129;width:79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1807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stroked="f" o:allowincell="f" style="position:absolute;left:2258;top:21129;width:79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3389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840;top:21129;width:124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(cer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5310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5762;top:21129;width:440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(según configuración de prepersonalizació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2825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316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3503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384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4181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2937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6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10396;top:21129;width:337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0847;top:21129;width:305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reservado para uso futu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7569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7907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247;top:1028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585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925;top:1028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681;top:1073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60;top:982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2825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3163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3503;top:12653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3841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4181;top:12653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2937;top:13105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6;top:12201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757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7909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249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587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927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683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62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2825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3163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3503;top:18756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3841;top:1875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4181;top:18756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2937;top:19208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6;top:18304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7684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8022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8362;top:12654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8700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9040;top:12654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7796;top:13106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75;top:12202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rect id="shape_0" fillcolor="#ffffcc" stroked="t" o:allowincell="f" style="position:absolute;left:339;top:14916;width:11412;height:316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ff9999" stroked="t" o:allowincell="f" style="position:absolute;left:453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790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stroked="f" o:allowincell="f" style="position:absolute;left:1016;top:15933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15481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5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1;top:14577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29;top:15706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974;top:15368;width:155;height:45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632;top:15368;width:384;height:67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aqua" stroked="t" o:allowincell="f" style="position:absolute;left:3503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4519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4859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4294;top:17288;width:203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personalizador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6836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isor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7062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bricante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347;top:15368;width:833;height:180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005;top:15368;width:1175;height:203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aqua" stroked="t" o:allowincell="f" style="position:absolute;left:5198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5535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7231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5876;top:15481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95;top:14747;width:113;height:135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46;top:16046;width:158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ersión Aplic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aqua" stroked="t" o:allowincell="f" style="position:absolute;left:7572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7909;top:15029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8249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8587;top:15029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9265;top:15029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3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7232;top:15481;width:135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ódigo Ped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7;top:15481;width:101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. Or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38;top:14917;width:113;height:101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9943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0281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0621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0959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1299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0055;top:15482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4;top:14578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aqua" stroked="t" o:allowincell="f" style="position:absolute;left:4180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8926;top:15030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2823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3163;top:15030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678;top:14691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dg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146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146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429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429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711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711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d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994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994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5085;top:9944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424;top:9944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9831;top:10171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ff9999" stroked="t" o:allowincell="f" style="position:absolute;left:9944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006666"/>
                  <v:stroke color="black" weight="12600" joinstyle="miter" endcap="flat"/>
                  <w10:wrap type="none"/>
                </v:shape>
                <v:shape id="shape_0" fillcolor="#ccecff" stroked="t" o:allowincell="f" style="position:absolute;left:10281;top:10282;width:3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#331300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59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299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7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7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507;top:11186;width:147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tiqueta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3;top:10734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2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12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20;top:10959;width:14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ngitud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10465;top:10622;width:155;height:4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10123;top:10622;width:384;height:6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66ff66" stroked="t" o:allowincell="f" style="position:absolute;left:12315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3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3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1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1;top:10282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27;top:10734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6;top:9830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9831;top:9946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10170;top:9946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h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9;top:12317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8;top:12317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r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5198;top:12317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537;top:12317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c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38;top:1841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677;top:1841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vl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5085;top:18419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5424;top:18419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ap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9831;top:18646;width:4293;height:1806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#ccffcc" stroked="t" o:allowincell="f" style="position:absolute;left:10623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96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1301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11639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979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10395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57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17966;width:113;height:237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12317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265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99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·····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1333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13673;top:18757;width:33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990099"/>
                  <v:stroke color="black" weight="12600" joinstyle="miter" endcap="flat"/>
                  <w10:wrap type="none"/>
                </v:shape>
                <v:shape id="shape_0" stroked="f" o:allowincell="f" style="position:absolute;left:12429;top:19209;width:146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08;top:18305;width:113;height:169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9831;top:18421;width:2033;height:225;flip:y;mso-wrap-style:none;v-text-anchor:middle" type="_x0000_t119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10170;top:18421;width:13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FEdp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9945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0283;top:187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130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469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808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147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86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842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5876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15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554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893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9605;top:15028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t" o:allowincell="f" style="position:absolute;left:7853;top:14747;width:113;height:135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80;top:15086;width:113;height:67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80;top:15481;width:101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 Aplic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14917;width:113;height:101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537,15481" to="5537,160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04,15368" to="9804,159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234;top:15932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6610;width:11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– 1 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678" path="m0,0l0,678l113,678e" stroked="t" o:allowincell="f" style="position:absolute;left:3990;top:15368;width:190;height:135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3,678" path="m0,0l0,678l113,678e" stroked="t" o:allowincell="f" style="position:absolute;left:3616;top:15368;width:564;height:158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#ffdbb7" stroked="t" o:allowincell="f" style="position:absolute;left:226;top:678;width:7005;height:451;flip:y;mso-wrap-style:none;v-text-anchor:middle" type="_x0000_t119">
                  <v:fill o:detectmouseclick="t" type="solid" color2="#002448"/>
                  <v:stroke color="black" weight="9360" joinstyle="miter" endcap="flat"/>
                  <w10:wrap type="none"/>
                </v:shape>
                <v:shape id="shape_0" stroked="f" o:allowincell="f" style="position:absolute;left:1582;top:790;width:429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PLICACIÓN DE TRANSPORT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:01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e85" stroked="t" o:allowincell="f" style="position:absolute;left:113;top:0;width:1423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ARJETA SUBE-T</w:t>
                        </w:r>
                      </w:p>
                    </w:txbxContent>
                  </v:textbox>
                  <v:fill o:detectmouseclick="t" type="solid" color2="#00317a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30;top:180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1130;top:463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1130;top:7457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1130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5876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fillcolor="aqua" stroked="t" o:allowincell="f" style="position:absolute;left:10622;top:10282;width:3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shape>
                <v:shape id="shape_0" stroked="f" o:allowincell="f" style="position:absolute;left:452;top:20110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7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18021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98;top:20113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43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5;top:18024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44;top:20113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67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21;top:18024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17740;width:1118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38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88;top:12091;width:112;height:1118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14011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6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11922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11;top:14011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6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88;top:11922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98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5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44;top:11638;width:406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32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21;top:9549;width:112;height:406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81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198,2147" to="5198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97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3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7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571,2147" to="7571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25,2147" to="2825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24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4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9944,2147" to="9944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3160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0;top:1921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317,2147" to="12317,30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943;top:3163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1924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3612;width:135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4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4;top:-3222;width:115;height:1355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1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5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81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198,4972" to="5198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97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34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7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571,4972" to="7571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25,4972" to="2825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24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0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4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9944,4972" to="9944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5985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0;top:4746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2317,4972" to="12317,58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943;top:5988;width:237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2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73;top:4749;width:112;height:23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2;top:6437;width:1355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pacio Total – 141 By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4;top:-397;width:115;height:1355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1;top:2428;width:13562;height:13560">
                  <v:shape id="shape_0" stroked="f" o:allowincell="f" style="position:absolute;left:451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50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81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5198,7797" to="5198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197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34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27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7571,7797" to="7571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25,7797" to="2825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824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10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954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9944,7797" to="9944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570;top:8810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12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00;top:7571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2317,7797" to="12317,87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943;top:8813;width:237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12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073;top:7574;width:112;height:2372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52;top:9262;width:13559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pacio Total – 141 By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174;top:2428;width:115;height:13559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39;top:21583;width:858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Los valores de las celdas de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tiqueta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, Longitud y Datos se presentan en el sistema hexadecima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6838" w:h="23811"/>
      <w:pgMar w:left="1134" w:right="1134" w:gutter="0" w:header="0" w:top="110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6:00Z</dcterms:created>
  <dc:creator>IDO</dc:creator>
  <dc:description/>
  <cp:keywords/>
  <dc:language>en-US</dc:language>
  <cp:lastModifiedBy>ID</cp:lastModifiedBy>
  <cp:lastPrinted>2007-10-18T12:28:00Z</cp:lastPrinted>
  <dcterms:modified xsi:type="dcterms:W3CDTF">2007-10-19T11:14:00Z</dcterms:modified>
  <cp:revision>20</cp:revision>
  <dc:subject/>
  <dc:title> </dc:title>
</cp:coreProperties>
</file>